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4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3611"/>
      </w:tblGrid>
      <w:tr>
        <w:trPr>
          <w:trHeight w:val="1125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Memory bus: 266 MHz/Graphics core frequency: 200 MHz\n\nPriority is given to power &amp;saving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Speicherbus: 266 MHz/Kernfrequenz der Graphik: 200 MHz\n\n&amp;Stromsparfunktion erhält Priorität</w:t>
            </w:r>
          </w:p>
        </w:tc>
      </w:tr>
      <w:tr>
        <w:trPr>
          <w:trHeight w:val="720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Memory bus: 400 MHz/Graphics core frequency: 133 MHz\n\nPriority is given to &amp;saving power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eicherbus:</w:t>
            </w:r>
            <w:r>
              <w:rPr>
                <w:rFonts w:cs="Arial" w:ascii="Arial" w:hAnsi="Arial"/>
                <w:sz w:val="18"/>
                <w:szCs w:val="18"/>
              </w:rPr>
              <w:t xml:space="preserve"> 400 MHz/Kernfrequenz der Graphik: 133 MHz\n\n&amp;Stromsparfunktion erhält Priorität</w:t>
            </w:r>
          </w:p>
        </w:tc>
      </w:tr>
      <w:tr>
        <w:trPr>
          <w:trHeight w:val="1125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Memory bus: 333 MHz/Graphics core frequency: 250 MHz\n\nPriority is given to &amp;performance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Speicherbus: 333 MHz/Kernfrequenz der Graphik: 250 MHz\n\n&amp;Leistung erhält Priorität</w:t>
            </w:r>
          </w:p>
        </w:tc>
      </w:tr>
      <w:tr>
        <w:trPr>
          <w:trHeight w:val="720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Memory bus: 533 MHz/Graphics core frequency: 200 MHz\n\nPriority is given to &amp;performance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eicherbus:</w:t>
            </w:r>
            <w:r>
              <w:rPr>
                <w:rFonts w:cs="Arial" w:ascii="Arial" w:hAnsi="Arial"/>
                <w:sz w:val="18"/>
                <w:szCs w:val="18"/>
              </w:rPr>
              <w:t xml:space="preserve"> 533 MHz/Kernfrequenz der Graphik: 200 MHz\n\n&amp;Leistung erhält Priorität</w:t>
            </w:r>
          </w:p>
        </w:tc>
      </w:tr>
      <w:tr>
        <w:trPr>
          <w:trHeight w:val="1200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Note: You must shut down and start your computer once again to enable the above configuration.\r\n\r\n(Restarting your computer does not enable the configuration.)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Hinweis: Sie müssen den Computer herunterfahren und dann neu starten, damit die oben genannte Konfiguration wirksam wird.\r\n\r\n(Ein Neustart alleine aktiviert diese Konfiguration nicht.)</w:t>
            </w:r>
          </w:p>
        </w:tc>
      </w:tr>
      <w:tr>
        <w:trPr>
          <w:trHeight w:val="480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Note: You must restart your computer before the new settings can take effect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inweis: Sie müssen den Computer neu starten, damit die neuen Einstellungen wirksam werden.</w:t>
            </w:r>
          </w:p>
        </w:tc>
      </w:tr>
      <w:tr>
        <w:trPr>
          <w:trHeight w:val="1125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Do you want to shut down your computer now?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Möchten Sie den Computer jetzt herunterfahren?</w:t>
            </w:r>
          </w:p>
        </w:tc>
      </w:tr>
      <w:tr>
        <w:trPr>
          <w:trHeight w:val="240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Do you want to turn off your computer now?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Möchten Sie den Computer jetzt ausschalten?</w:t>
            </w:r>
          </w:p>
        </w:tc>
      </w:tr>
      <w:tr>
        <w:trPr>
          <w:trHeight w:val="720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You must restart your computer before the new settings can take effect.\nDo you want restart now?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e Änderungen werden erst nach dem Neustart des Computers wirksam.\nMöchten Sie den Computer jetzt neu starten?</w:t>
            </w:r>
          </w:p>
        </w:tc>
      </w:tr>
      <w:tr>
        <w:trPr>
          <w:trHeight w:val="1125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You must restart the notebook before the new settings take effect.\nDo you want to restart now?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Die Änderungen werden erst nach dem Neustart des Notebooks wirksam.\nMöchten Sie das Notebook jetzt neu starten?</w:t>
            </w:r>
          </w:p>
        </w:tc>
      </w:tr>
      <w:tr>
        <w:trPr>
          <w:trHeight w:val="720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You must restart the computer before the new settings can take effect.\nDo you want to restart now?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Änderungen werden erst nach dem Neustart des Computers wirksam.\nMöchten Sie den Computer jetzt neu starten?</w:t>
            </w:r>
          </w:p>
        </w:tc>
      </w:tr>
      <w:tr>
        <w:trPr>
          <w:trHeight w:val="1125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The configuration is not enabled. Do you want to shut down your computer now?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Die Konfiguration ist nicht aktiviert. Möchten Sie Ihren Computer jetzt herunterfahren?</w:t>
            </w:r>
          </w:p>
        </w:tc>
      </w:tr>
      <w:tr>
        <w:trPr>
          <w:trHeight w:val="720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hanges in Performance configuration do not take effect.\nDo you want to turn off your computer now?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e Änderungen der Leistungskonfiguration werden nicht wirksam.\nMöchten Sie den Computer jetzt ausschalten?</w:t>
            </w:r>
          </w:p>
        </w:tc>
      </w:tr>
      <w:tr>
        <w:trPr>
          <w:trHeight w:val="720" w:hRule="atLeast"/>
        </w:trPr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hanges in Performance configuration do not take effect.\nDo you want to restart your computer now?"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e Änderungen der Leistungskonfiguration werden nicht wirksam.\nMöchten Sie den Computer jetzt neu starten?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17:00Z</dcterms:created>
  <dc:creator>casseza</dc:creator>
  <dc:description/>
  <dc:language>en-US</dc:language>
  <cp:lastModifiedBy>jaedicka</cp:lastModifiedBy>
  <dcterms:modified xsi:type="dcterms:W3CDTF">2006-03-06T09:17:00Z</dcterms:modified>
  <cp:revision>2</cp:revision>
  <dc:subject/>
  <dc:title>Memory bus: 266 MHz/Graphics core frequency: 200 MHz\n\nPriority is given to power &amp;saving</dc:title>
</cp:coreProperties>
</file>